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Załącznik I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Grupa A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Zadaniem dla Waszej grupy jest opracowanie na bazie życiorysu Andrzeja Frycza – Modrzewskiego charakterystycznych cech Rzeczypospolitej z jego czasów. Z posiadanej literatury i otrzymanych materiałów należy wyszukać wiadomości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kim był A. Frycz-Modrzewski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jakiego był wyznania i jakie z tego wynikały konsekwencje w Rzeczypospolitej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Jakie przysługiwały mu prawa jako szlachcicowi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Jak wyglądał sejm, na którym się pojawił (z jakich izb się składał, jakie decyzje mógł podejmować)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Czy władza króla, którego był sekretarzem, była silna? Co ją ograniczało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Jakie były przyczyny i skutki unii realnej z Litwą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Czy sympatyzował z obozem egzekucyjnym? Jakie były hasła tego obozu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Modrzewski zmarł tuż przed aktem konfederacji warszawskiej i pierwszą wolną elekcją, opisz krótko te wydarzenia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Podzielcie się w grupie zadaniami. Najlepiej, by każdy z Was zajął się jednym z zagadnień. Gdyby posiadane materiały okazały się niewystarczające, zapytajcie grupy eksperckiej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Odpowiedzi na pytania umieśćcie na arkuszu A 1. Uzupełnijcie je o dane, dotyczące pozycji Rzeczypospolitej w Europie, które zobaczycie w prezentacji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Grupa B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Zadaniem dla Waszej grupy jest opracowanie na bazie życiorysu Stanisława Konarskiego charakterystycznych cech Rzeczypospolitej z jego czasów (żył w czasach saskich). Z posiadanej literatury i otrzymanych materiałów należy wyszukać wiadomości: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kim był S. Konarski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Przeciwko jakim zjawiskom w Rzeczypospolitej występował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Czym była tzw. oligarchia magnacka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Co było przyczyną paraliżu sejmów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Dlaczego S. Konarski zajął się edukacją szlachty? Jakie braki występowały w tym zakresie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Na czym polegała ingerencja obcych dworów w sprawy Rzeczypospolitej?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Podzielcie się w grupie zadaniami. Najlepiej, by każdy z Was zajął się jednym z zagadnień. Gdyby posiadane materiały okazały się niewystarczające, zapytajcie grupy eksperckiej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Odpowiedzi na pytania umieśćcie na arkuszu A 1. Uzupełnijcie je o dane, dotyczące pozycji Rzeczypospolitej w Europie, które zobaczycie w prezentacji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Grupa C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Zadaniem dla Waszej grupy jest opracowanie na bazie życiorysu Hugona Kołłątaja charakterystycznych cech Rzeczypospolitej z jego czasów (żył w czasach stanisławowskich). Z posiadanej literatury i otrzymanych materiałów należy wyszukać wiadomości: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kim był H. Kołłątaj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Przeciwko jakim zjawiskom w Rzeczypospolitej występował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Jaki był jego wpływ na reformy w Rzeczypospolitej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Co zmieniły reformy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Dlaczego reformy nie uratowały Rzeczypospolitej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Jak oceniał H. Kołłątaj ostatniego króla Polski?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Podzielcie się w grupie zadaniami. Najlepiej, by każdy z Was zajął się jednym z zagadnień. Gdyby posiadane materiały okazały się niewystarczające, zapytajcie grupy eksperckiej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Odpowiedzi na pytania umieśćcie na arkuszu A 1. Uzupełnijcie je o dane, dotyczące pozycji Rzeczypospolitej w Europie, które zobaczycie w prezent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Fn">
    <w:name w:val="f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01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22:16:00Z</dcterms:modified>
  <cp:revision>3</cp:revision>
  <dc:subject/>
  <dc:title>Scenariusz lekcji,</dc:title>
</cp:coreProperties>
</file>